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rections for accessing the Centennial PLC Wiki: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Log onto Wikispaces.com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et up your name and password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Click on Centennial PLC on the left hand side of window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You will then click on your grade level to open up that particular page.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You can read your team SMART goal at the top of your page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on the link for the Team Feedback Sheet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is will take you to your Wiki Document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You will need to click edit this page and then you can type on the team feedback sheet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en you are finished, you will want to save your document.</w:t>
      </w:r>
    </w:p>
    <w:p>
      <w:pPr>
        <w:pStyle w:val="ListParagraph"/>
        <w:numPr>
          <w:ilvl w:val="0"/>
          <w:numId w:val="1"/>
        </w:numPr>
        <w:spacing w:before="0" w:after="200"/>
        <w:ind w:left="720" w:hanging="540"/>
        <w:contextualSpacing/>
        <w:rPr>
          <w:sz w:val="32"/>
          <w:szCs w:val="32"/>
        </w:rPr>
      </w:pPr>
      <w:r>
        <w:rPr>
          <w:sz w:val="32"/>
          <w:szCs w:val="32"/>
        </w:rPr>
        <w:t>We can then access your minutes and you will not need to e-mail them to u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2:52:00Z</dcterms:created>
  <dc:creator>Liz Andrews</dc:creator>
  <dc:description/>
  <dc:language>en-US</dc:language>
  <cp:lastModifiedBy>Andrews</cp:lastModifiedBy>
  <dcterms:modified xsi:type="dcterms:W3CDTF">2008-10-08T02:52:00Z</dcterms:modified>
  <cp:revision>2</cp:revision>
  <dc:subject/>
  <dc:title/>
</cp:coreProperties>
</file>